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4</w:t>
        <w:tab/>
        <w:t>c.</w:t>
        <w:tab/>
        <w:t>Form: Power to Retain or Purchase Unproductive or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4-1</w:t>
        <w:tab/>
        <w:t>Power to retain unproductive or underproductive propert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Hold Unproductive Property</w:t>
      </w:r>
      <w:r>
        <w:rPr/>
        <w:t xml:space="preserve">. The trustee may retain, purchase, or otherwise acquire unproductive or underproductive property </w:t>
      </w:r>
      <w:r>
        <w:rPr>
          <w:bCs/>
        </w:rPr>
        <w:t>_ _[</w:t>
      </w:r>
      <w:r>
        <w:rPr>
          <w:bCs/>
          <w:iCs/>
        </w:rPr>
        <w:t>subject to the provisions set out elsewhere in this trus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Power to retain cash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trustee may keep reasonable amounts of cash in a low- or non-interest-bearing bank or savings account if deemed advisable for the protection of principal or for the payment of incom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